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 and the sea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kt dětí z Form 7H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 cvičení o přípravě dětí na projekt, výběr, aktivita, půjčování knih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projekty žáků v britských školách, nová slovní zásoba – zajímavosti jihozápadního pobřeží – poslech cvičení 1 a 2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známení s otázkami – Have you been? Where were you? Hawe you ever been…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ajímavá místa našeho bydliště a jeho okolí – příprava na projek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05:00Z</dcterms:created>
  <dc:creator>pezlova</dc:creator>
  <dc:description/>
  <dc:language>en-US</dc:language>
  <cp:lastModifiedBy>Eliška Melicherová</cp:lastModifiedBy>
  <cp:lastPrinted>2010-09-24T13:31:00Z</cp:lastPrinted>
  <dcterms:modified xsi:type="dcterms:W3CDTF">2010-10-08T08:05:00Z</dcterms:modified>
  <cp:revision>2</cp:revision>
  <dc:subject/>
  <dc:title/>
</cp:coreProperties>
</file>